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казом министерств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троительства и</w:t>
            </w:r>
            <w:r>
              <w:rPr>
                <w:sz w:val="28"/>
                <w:szCs w:val="28"/>
              </w:rPr>
              <w:t xml:space="preserve"> архитектуры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января 2015 г. №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ЗАДА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му бюджетному учреждению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2015 год и плановый период 2016 и 2017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именование государственной работы: «Разработка сметных норм, расценок и цен в строительстве, а также методических документов, регламентирующих порядок их разработки и применения» (далее – государственная рабо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государственной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казатели, характеризующие качество государственной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40"/>
        <w:gridCol w:w="773"/>
        <w:gridCol w:w="720"/>
        <w:gridCol w:w="826"/>
        <w:gridCol w:w="843"/>
        <w:gridCol w:w="852"/>
        <w:gridCol w:w="1090"/>
        <w:gridCol w:w="1090"/>
        <w:gridCol w:w="1415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качест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аботы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признания разработанных сметных норм, расценок и цен в строительстве, а также методических документов, регламентирующих порядок их разработки и применения, не подлежащих применению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тчет о разработке сметных норм, расценок и цен в строительстве, а также методических документов, регламентирующих порядок их разработки и приме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оспаривания разработанных сметных норм, расценок и цен в строительстве, а также методических документов, регламентирующих порядок их разработки и примен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тчет о разработке сметных норм, расценок и цен в строительстве, а также методических документов, регламентирующих порядок их разработки и применения</w:t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привлечения к субсидиарной ответственности субъекта Российской Федерации в связи с ненадлежащей разработкой сметных норм, расценок и цен в строительстве, а также методических документов, регламентирующих порядок их разработки и примен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2.2. Содержание работы:</w:t>
      </w:r>
    </w:p>
    <w:tbl>
      <w:tblPr>
        <w:tblW w:w="964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05"/>
        <w:gridCol w:w="2554"/>
        <w:gridCol w:w="993"/>
        <w:gridCol w:w="992"/>
        <w:gridCol w:w="992"/>
        <w:gridCol w:w="992"/>
        <w:gridCol w:w="993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апа работы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апа работы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анируемый результат выполнения государств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(этапа работы)</w:t>
            </w:r>
          </w:p>
        </w:tc>
      </w:tr>
      <w:tr>
        <w:trPr>
          <w:trHeight w:val="99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</w:tr>
      <w:tr>
        <w:trPr>
          <w:trHeight w:val="75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азработка сметных норм, расценок и цен в строительстве, а также методических документов, регламентирующих порядок их разработки и применения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. Определение механизма применения территориальных единичных расценок в Ставропольском крае путем анализа правовых актов и нормативно-технических документов субъектов Российской Федер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 Организация работы по утверждению методических документ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именование государственной работы: «Разработка ежеквартальных индексов по видам работ и индексов изменения стоимости строительно-монтажных работ по объектам государственной собственности Ставропольского края» (далее – государственная рабо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государственной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казатели, характеризующие качество государственной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96"/>
        <w:gridCol w:w="849"/>
        <w:gridCol w:w="741"/>
        <w:gridCol w:w="817"/>
        <w:gridCol w:w="817"/>
        <w:gridCol w:w="830"/>
        <w:gridCol w:w="1063"/>
        <w:gridCol w:w="1063"/>
        <w:gridCol w:w="1477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качест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аботы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оспаривания заявителем отказа в принятии документации, предоставляемой для расчета индек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тчет о разработке индексов по видам работ и ежеквартальных индексов изменения стоимости строительно-монтажных работ по объектам государственной собственности Ставропольского края</w:t>
            </w:r>
          </w:p>
        </w:tc>
      </w:tr>
      <w:tr>
        <w:trPr>
          <w:trHeight w:val="1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превышения установленных сроков проведения расчета индек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оспаривания заявителем установленного размера платы за проведение расчетов по конкретному объект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привлечения к субсидиарной ответственности субъекта Российской Федерации в связи с ненадлежащим проведением расчетов индек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700"/>
        <w:gridCol w:w="900"/>
        <w:gridCol w:w="870"/>
        <w:gridCol w:w="1005"/>
        <w:gridCol w:w="1140"/>
        <w:gridCol w:w="11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этапа работы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апа работы)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 выполнения государств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(этапа работы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азработка ежеквартальных индексов по видам работ и индексов изменения стоимости строительно-монтажных работ по объектам государственной собственности Ставрополь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. Сбор данных о стоимости материально-технических ресурсов и эксплуатации строительных машин и механизм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Включение собранных данных в ресурсно-технологические модели и в представленную сметную документацию по объектам государственной соб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чет индексо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ссмотрение разработанных ежеквартальных индексов на рабочей комиссии министерства строительства и архитектуры Ставропольского края и их последующее утверждение приказом министерства строительства и архитектуры Ставропольского края. Передача индексов по объектам государственной собственности в виде заключений в министерство строительства и архитектуры Ставропольского кр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АЯ ЧАСТ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снования для досрочного прекращения выполнения государственного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или ликвидация учре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еспечение выполнения государственного задания или наличие основания предполагать, что государственное задание не будет выполнено в полном объеме  или в соответствии с иными установленными требованиями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ядок контроля за выполнением государственного задания: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118"/>
        <w:gridCol w:w="1843"/>
        <w:gridCol w:w="401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ы исполнительной власти Ставропольского края, осуществляющие контроль за выполнением государственных рабо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бор и анализ отчетов о выполнении государствен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инистерство строительства и архитектуры  Ставропольского кра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прове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соответствии с утвержденным Планом мероприятий по осуществлению контроля за деятельностью учреждени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троительства и архитектуры  Ставропольского кра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 прове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троительства и архитектуры  Ставропольского кр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отчетности о выполнении государственного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Форма отчета о выполнении государственного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292"/>
        <w:gridCol w:w="1541"/>
        <w:gridCol w:w="1493"/>
        <w:gridCol w:w="1719"/>
        <w:gridCol w:w="16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начение, утвержденное в государственн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адании на отчетный финансовый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/>
            </w:pPr>
            <w:r>
              <w:rPr>
                <w:sz w:val="20"/>
                <w:szCs w:val="20"/>
              </w:rPr>
              <w:t>Фактическое значение за отчетный финансовый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клонения от запланированных знач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(и) информации 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Сроки предоставления отчетов о выполнении государственного задания: ежеквартально – не позднее 5-го числа месяца, следующего за отчетным пери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   С.А.Горл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134" w:top="1190" w:footer="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02:00Z</dcterms:created>
  <dc:creator>neshchadimova.g</dc:creator>
  <dc:description/>
  <cp:keywords/>
  <dc:language>en-US</dc:language>
  <cp:lastModifiedBy>Гребнева Светлана Н.</cp:lastModifiedBy>
  <cp:lastPrinted>2013-04-19T14:12:00Z</cp:lastPrinted>
  <dcterms:modified xsi:type="dcterms:W3CDTF">2015-01-12T13:20:00Z</dcterms:modified>
  <cp:revision>22</cp:revision>
  <dc:subject/>
  <dc:title/>
</cp:coreProperties>
</file>